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Предшколска установа „Петар Пан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Илинденска 103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34/202-5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Број слободних места по радним јединицама и групама у радној 2024/2025. години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70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1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нденска 1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</w:t>
            </w:r>
            <w:r>
              <w:rPr>
                <w:lang w:val="sr-Latn-RS"/>
              </w:rPr>
              <w:t>01</w:t>
            </w:r>
            <w:r>
              <w:rPr>
                <w:lang w:val="sr-RS"/>
              </w:rPr>
              <w:t>.</w:t>
            </w:r>
            <w:r>
              <w:rPr/>
              <w:t>2023</w:t>
            </w:r>
            <w:r>
              <w:rPr>
                <w:lang w:val="sr-RS"/>
              </w:rPr>
              <w:t>.- 31.12.</w:t>
            </w:r>
            <w:r>
              <w:rPr/>
              <w:t>2023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Стариј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</w:t>
            </w:r>
            <w:r>
              <w:rPr/>
              <w:t>2022</w:t>
            </w:r>
            <w:r>
              <w:rPr>
                <w:lang w:val="sr-RS"/>
              </w:rPr>
              <w:t>.-31.12.</w:t>
            </w:r>
            <w:r>
              <w:rPr/>
              <w:t>2022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групе 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зраст ( деца рођена од-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2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ана Мићовића 22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</w:t>
            </w:r>
            <w:r>
              <w:rPr/>
              <w:t>2023</w:t>
            </w:r>
            <w:r>
              <w:rPr>
                <w:lang w:val="sr-RS"/>
              </w:rPr>
              <w:t>.-31.12.</w:t>
            </w:r>
            <w:r>
              <w:rPr/>
              <w:t>2023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Стариј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</w:t>
            </w:r>
            <w:r>
              <w:rPr/>
              <w:t>2022</w:t>
            </w:r>
            <w:r>
              <w:rPr>
                <w:lang w:val="sr-RS"/>
              </w:rPr>
              <w:t>.-31.12.</w:t>
            </w:r>
            <w:r>
              <w:rPr/>
              <w:t>2022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васпит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0.-31.12.2021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У Крагујевцу,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01.10.2024. године                                                                              Славица От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Jelena Besevic</cp:lastModifiedBy>
  <cp:lastPrinted>2023-08-04T10:26:00Z</cp:lastPrinted>
  <dcterms:modified xsi:type="dcterms:W3CDTF">2024-10-01T10:00:00Z</dcterms:modified>
  <cp:revision>37</cp:revision>
  <dc:subject/>
  <dc:title>Предшколска установа ______________</dc:title>
</cp:coreProperties>
</file>